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</w:rPr>
              <w:t>Cvičení z českého jazy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>Předmět je určen pro žáky 9. ročníku s předpoklady pro jejich studium na středních školách. Jeho dotaci činí jedna vyučovací hodina týdně s výukou probíhající většinou ve třídě.</w:t>
      </w:r>
    </w:p>
    <w:p>
      <w:pPr>
        <w:pStyle w:val="Text"/>
        <w:rPr/>
      </w:pPr>
      <w:r>
        <w:rPr/>
        <w:t xml:space="preserve">Tento předmět vychází z charakteristiky výchovně vzdělávacích cílů – strategií předmětu Český jazyk. Témata vyučující volí dle zájmů, nadání, schopností žáků, neméně také dle aktuálnosti.  </w:t>
      </w:r>
    </w:p>
    <w:p>
      <w:pPr>
        <w:pStyle w:val="Text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ind w:hanging="0"/>
        <w:rPr/>
      </w:pPr>
      <w:r>
        <w:rPr>
          <w:b/>
          <w:bCs/>
        </w:rPr>
        <w:t>1. OSV</w:t>
      </w:r>
      <w:r>
        <w:rPr/>
        <w:t xml:space="preserve"> – Osobnostní a sociální výchova - prolíná celým předmětem.</w:t>
      </w:r>
    </w:p>
    <w:p>
      <w:pPr>
        <w:pStyle w:val="Text"/>
        <w:ind w:hanging="0"/>
        <w:rPr/>
      </w:pPr>
      <w:r>
        <w:rPr>
          <w:b/>
          <w:bCs/>
        </w:rPr>
        <w:t>2. VDO</w:t>
      </w:r>
      <w:r>
        <w:rPr/>
        <w:t xml:space="preserve"> – Výchova demokratického občana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 předmětu:</w:t>
      </w:r>
    </w:p>
    <w:p>
      <w:pPr>
        <w:pStyle w:val="Normal"/>
        <w:rPr>
          <w:bCs/>
        </w:rPr>
      </w:pPr>
      <w:r>
        <w:rPr>
          <w:bCs/>
        </w:rPr>
        <w:t>Vyučovací předmět se na utváření klíčových kompetencí podílí následovně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Kompetence k učení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užívá vhodné učební pomůcky (slovníky, jazykové příručky, encyklopedie, tabule gramatických              přehledů) a audiovizuální techniku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aplikuje naučená pravidla pravopisu a vzájemně je propojuje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využívá rozličné metody učení (vzájemné srovnávání, vyhledávání, opis aj.), jež mu pomohou si osvojit mluvnické jevy, porozumět textu, tzn. dojít k duchovnímu prožitku, především u uměleckého textu, zdůvodnit správnost výběru jazykového prostředku; dále tvořit samostatně či v kooperaci s ostatními žáky texty různého stylového zaměření (ústně i písemně) v rámci situací každodenního život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samostatně řeší dané problémy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nalézá pravidla, kterými se řídí probírané mluvnické jevy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1288" w:hanging="1004"/>
        <w:rPr/>
      </w:pPr>
      <w:r>
        <w:rPr/>
        <w:t xml:space="preserve">využívá vlastních zkušeností (např. získaných z četby a samostudia) a vlastního úsudku 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rientuje se v nabídce médií pro jejich nestejnorodý charakter, ve vyhodnocování mediálních sdělení z hlediska jejich záměru (pobavit, přesvědčit, informovat, manipulovat apod.), věrohodnosti a jejich vztahu k realitě</w:t>
      </w:r>
    </w:p>
    <w:p>
      <w:pPr>
        <w:pStyle w:val="Textkompetence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1288" w:hanging="1004"/>
        <w:rPr/>
      </w:pPr>
      <w:r>
        <w:rPr/>
        <w:t>zapojuje se do mediální komunikace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platňuje odpovídající výrazové prvky a prostředky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čí se srozumitelně vnímat mluvený i psaný text v rámci jeho obsahu a kompozice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osvojuje si základní pravidla veřejné komunikace, dialogu a zároveň argumentace, jež vedou k tvorbě jeho vztahů v soužití s ostatními  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spolupracuje s ostatními (při vhodné didaktické metodě, jako je např.: skupinová práce, dialog apod.) , učí se  tak druhým naslouchat , ale i oponovat, objasňovat a obhajovat svůj postoj na dané sdělení, kulturní zážitek aj., a tak   vytvářet potřebu vzájemného respektu, ochotu přijmout zpočátku opačný názor, zkušenost druhých 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espektuje věkové, intelektové, sociální a etnické zvláštnosti druhých lidí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tváří si pozitivní vztah k uměleckým literárním dílům národních klasiků i současníků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má přehled o kulturním dění v regionu, o osobnostech – spisovatelích spojených s regionem ať již v minulosti, či v současnosti</w:t>
      </w:r>
    </w:p>
    <w:p>
      <w:pPr>
        <w:pStyle w:val="Textkompetenc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apojuje se do místního kulturního dění (příspěvky do regionálního tisku, jako aktivní čtenář místních knihoven aj.).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>
          <w:b/>
          <w:b/>
          <w:u w:val="single"/>
        </w:rPr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dodržuje hygienická pravidla pro čtení a psaní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avidelně se připravuje na výuku, shromažďuje materiál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lní povinnosti a závazky</w:t>
      </w:r>
    </w:p>
    <w:p>
      <w:pPr>
        <w:pStyle w:val="Textkompetenc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acuje s textem různého žánrového zaměření (odborný, umělecký, publicistický, úřední apod.) tak, aby sám určil jeho hlavní kompoziční i jazykové prvky, pochopil jeho obsah a byl schopen s ním správně pracovat</w:t>
      </w:r>
    </w:p>
    <w:p>
      <w:pPr>
        <w:pStyle w:val="Textkompetence"/>
        <w:rPr/>
      </w:pPr>
      <w:r>
        <w:rPr/>
      </w:r>
    </w:p>
    <w:p>
      <w:pPr>
        <w:pStyle w:val="Textkompetence"/>
        <w:rPr>
          <w:i/>
          <w:i/>
          <w:iCs/>
        </w:rPr>
      </w:pPr>
      <w:r>
        <w:rPr>
          <w:i/>
          <w:iCs/>
        </w:rPr>
      </w:r>
    </w:p>
    <w:p>
      <w:pPr>
        <w:pStyle w:val="Textkompetence"/>
        <w:rPr>
          <w:i/>
          <w:i/>
          <w:iCs/>
        </w:rPr>
      </w:pPr>
      <w:r>
        <w:rPr>
          <w:i/>
          <w:iCs/>
        </w:rPr>
        <w:t>Kompetence digitální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vládá běžně používaná digitální zařízení, aplikace a služby; využívá je při učení i při zapojení do života školy a do společnosti; samostatně rozhoduje, které technologie pro jakou činnost či řešený problém použít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získává, vyhledává, kriticky posuzuje, spravuje a sdílí data, informace a digitální obsah, k tomu volí postupy, způsoby a prostředky, které odpovídají konkrétní situaci a účelu 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tváří a upravuje digitální obsah, kombinuje různé formáty, vyjadřuje se za pomoci digitálních prostředků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chápe význam digitálních technologií pro lidskou společnost, seznamuje se s novými technologiemi, kriticky hodnotí jejich přínosy a reflektuje rizika jejich využívání</w:t>
      </w:r>
    </w:p>
    <w:p>
      <w:pPr>
        <w:pStyle w:val="Textkompetenc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ředchází situacím ohrožujícím bezpečnost zařízení i dat, situacím s negativním dopadem na jeho tělesné a duševní zdraví i zdraví ostatních; při spolupráci, komunikaci a sdílení informací v digitálním prostředí jedná eticky</w:t>
      </w:r>
    </w:p>
    <w:p>
      <w:pPr>
        <w:pStyle w:val="Textkompetence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3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i/>
      <w:iCs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0:18:00Z</dcterms:created>
  <dc:creator>Učitelský sbor</dc:creator>
  <dc:description/>
  <cp:keywords/>
  <dc:language>en-US</dc:language>
  <cp:lastModifiedBy>chnoupekm@seznam.cz</cp:lastModifiedBy>
  <cp:lastPrinted>2006-02-23T08:43:00Z</cp:lastPrinted>
  <dcterms:modified xsi:type="dcterms:W3CDTF">2023-06-18T13:49:00Z</dcterms:modified>
  <cp:revision>14</cp:revision>
  <dc:subject/>
  <dc:title>Ročník</dc:title>
</cp:coreProperties>
</file>